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6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6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28"/>
          <w:lang w:eastAsia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Г.06 «Психология общ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Банковское дело»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4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___ от ____________ 2024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Style32"/>
              <w:spacing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  </w:t>
            </w:r>
            <w:r>
              <w:rPr>
                <w:bCs/>
                <w:color w:val="000000"/>
                <w:lang w:eastAsia="ru-RU"/>
              </w:rPr>
              <w:t>З</w:t>
            </w:r>
            <w:r>
              <w:rPr>
                <w:color w:val="000000"/>
                <w:sz w:val="28"/>
                <w:szCs w:val="28"/>
                <w:lang w:eastAsia="ru-RU"/>
              </w:rPr>
              <w:t>ам. директора по НМ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 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«30» августа</w:t>
            </w:r>
            <w:r>
              <w:rPr>
                <w:rFonts w:eastAsia="Times New Roman" w:cs="Times New Roman" w:ascii="Times New Roman" w:hAnsi="Times New Roman"/>
                <w:color w:val="00800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 06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 06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ОГСЭ.05 Психология об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ится общему гуманитарному и социально-экономическому циклу, является частью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образовательной программы по специальности </w:t>
      </w:r>
      <w:r>
        <w:rPr>
          <w:rFonts w:cs="Times New Roman" w:ascii="Times New Roman" w:hAnsi="Times New Roman"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Банковское дел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чебная дисциплина «Психология общения» обеспечивает формирование общих компетенц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727"/>
        <w:gridCol w:w="3001"/>
      </w:tblGrid>
      <w:tr>
        <w:trPr>
          <w:trHeight w:val="64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К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0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3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32"/>
          <w:szCs w:val="32"/>
        </w:rPr>
        <w:t>32 часа</w:t>
      </w:r>
      <w:r>
        <w:rPr>
          <w:rFonts w:cs="Times New Roman" w:ascii="Times New Roman" w:hAnsi="Times New Roman"/>
          <w:sz w:val="32"/>
          <w:szCs w:val="32"/>
        </w:rPr>
        <w:t>, в том числ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32"/>
          <w:szCs w:val="32"/>
        </w:rPr>
        <w:t>24 часа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32"/>
          <w:szCs w:val="32"/>
        </w:rPr>
        <w:t>8 часов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актических работ</w:t>
      </w:r>
      <w:r>
        <w:rPr>
          <w:rFonts w:cs="Times New Roman" w:ascii="Times New Roman" w:hAnsi="Times New Roman"/>
          <w:b/>
          <w:sz w:val="32"/>
          <w:szCs w:val="32"/>
        </w:rPr>
        <w:t xml:space="preserve"> 16 часов</w:t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учебной, научной и с нормативно-правовой литературой, с Интернет-ресурсами (поиск и анализ информации, резюмирование, составление схем, таблиц и т.п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докладов и рефера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деловой игре, семинару, практическому занят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/1/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/3/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2,04,05, 09</w:t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3,04,05,06</w:t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 03,04,05,06,09</w:t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/3/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3,04,05</w:t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03,04,05</w:t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/1/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01,03,04,05,06, 09</w:t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21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22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20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21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931"/>
        <w:gridCol w:w="254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уч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общения и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функции, виды и уровни общ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целей, функций, видов и структуры общения, выбор подходящего ситуации вида и уровня общ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 и ролевые ожидания в общени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оциальных взаимодейств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видов социальных взаимодействий, средств и приемов психологического воздейств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взаимопонимания в общени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ние перцептивных механизмов, собственных сенсорных каналов восприят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техник слушания и ведения беседы, способов цивилизованного влияния, этапов, стратегий и тактик, используемых в  переговорном процес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ие принципы общ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этических принципов общения, этики и этикета делового общ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, причины, виды и способы разрешения конфликт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>
          <w:trHeight w:val="45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техник и приемов эффективного общения в профессиональной деятель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емов саморегуляции поведения в процессе межличностного общ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воение приемов саморегуляции повед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структурирования информаци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0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6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  <w:tr>
        <w:trPr>
          <w:trHeight w:val="89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 0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тестирование,  Выполнение практических работ</w:t>
            </w:r>
          </w:p>
        </w:tc>
      </w:tr>
    </w:tbl>
    <w:p>
      <w:pPr>
        <w:pStyle w:val="24"/>
        <w:ind w:left="128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250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4z1">
    <w:name w:val="WW8Num24z1"/>
    <w:qFormat/>
    <w:rPr>
      <w:rFonts w:ascii="Symbol" w:hAnsi="Symbol" w:cs="Symbol"/>
      <w:b/>
      <w:sz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 w:val="false"/>
      <w:sz w:val="28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32"/>
    </w:rPr>
  </w:style>
  <w:style w:type="character" w:styleId="WW8Num41z1">
    <w:name w:val="WW8Num41z1"/>
    <w:qFormat/>
    <w:rPr>
      <w:b/>
      <w:sz w:val="28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sz w:val="32"/>
    </w:rPr>
  </w:style>
  <w:style w:type="character" w:styleId="WW8Num42z1">
    <w:name w:val="WW8Num42z1"/>
    <w:qFormat/>
    <w:rPr>
      <w:rFonts w:ascii="Symbol" w:hAnsi="Symbol" w:cs="Symbol"/>
      <w:b/>
      <w:sz w:val="28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6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4:36:00Z</dcterms:created>
  <dc:creator>anhen</dc:creator>
  <dc:description/>
  <cp:keywords/>
  <dc:language>en-US</dc:language>
  <cp:lastModifiedBy>User</cp:lastModifiedBy>
  <cp:lastPrinted>2012-05-24T12:09:00Z</cp:lastPrinted>
  <dcterms:modified xsi:type="dcterms:W3CDTF">2024-09-02T11:39:00Z</dcterms:modified>
  <cp:revision>11</cp:revision>
  <dc:subject/>
  <dc:title>МИНИСТЕРСТВО ОБЩЕГО И ПРОФЕССИОНАЛЬНОГО ОБРАЗОВАНИЯ</dc:title>
</cp:coreProperties>
</file>